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0" w:name="_Hlk104387728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ЕТКУ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в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.11.2025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чреждении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ткульского муниципального округ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Челябинской области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основании Гражданского кодекса Российской Федерац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0.03.2025 г.    № 33-ФЗ «Об общих принципах организации местного самоуправления в единой системе публичной в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а Челябинской области от 28.03.2025 г. № 50-ЗО «О статусе и границах Еткульского муниципального округа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дить администрацию Еткульского муниципального округа Челябинской области с правами юридического лица в форме муниципального казенного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2. Определить для учрежденного юридического лица: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1) полное наименование: администрация Еткульского муниципального округа Челябинской области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2.2) сокращенное наименование: администрация Еткульского муниципального округа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2.3) место нахождения (юридический адрес): 456560, Российская Федерация, Челябинская область, Еткульский муниципальный округ, село Еткуль, улица Ленина, дом 34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 Администрация Еткульского муниципального округа Челябинской области как юридическое лицо действует на основании общих для организаций данного вида положений Федерального закона от 06.10.2003 г. №131-ФЗ «Об общих принципах организации местного самоуправления в Российской Федерации», Федерального закона от 20.03.2025 г. № 33-ФЗ «Об общих принципах организации местного самоуправления в единой системе публичной власти» и в соответствии с Гражданским кодексом Российской Федерации применительно к казенным учреждениям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 Администрацию Еткульского муниципального округа Челябинской области считать сформированной с 31 декабря 2025 год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5. Установить, что администрация Еткульского муниципального округа Челябинской области приступает к исполнению полномочий по решению вопросов местного значения на территории Еткульского муниципального округа Челябинской области, а также иных полномочий, предусмотренных нормативными правовыми актами Российской Федерации, Челябинской области и муниципальными нормативными правовыми актами, на территории Еткульского муниципального округа Челябинской области с 31 декабря 2025 год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6. Распоряжения администрации Еткульского муниципального округа Челябинской области, связанные с проведением организационно-штатных мероприятий, принимаются со дня ее государственной регистрации в качестве юридического лица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7. Наделить главу Еткульского муниципального округа Челябинской области правом на осуществление государственной регистрации администрации Еткульского муниципального округа Челябинской области в качестве юридического лица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8. Настоящее решение вступает в силу со дня его принятия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9. Настоящее решение </w:t>
      </w:r>
      <w:r>
        <w:rPr>
          <w:rFonts w:cs="Times New Roman" w:ascii="Times New Roman" w:hAnsi="Times New Roman"/>
          <w:sz w:val="28"/>
          <w:szCs w:val="28"/>
        </w:rPr>
        <w:t>опубликовать в 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 и разместить на официальном сайте администрации Еткульского муниципального района в информационно-телекоммуникационной сети «Интернет» (https://www.admetkul.ru/sobranie/normakty/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Еткульского муниципального округ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Еткульского муниципального </w:t>
      </w:r>
    </w:p>
    <w:p>
      <w:pPr>
        <w:pStyle w:val="TextBody"/>
        <w:spacing w:lineRule="auto" w:line="240"/>
        <w:ind w:hanging="0"/>
        <w:rPr/>
      </w:pPr>
      <w:bookmarkStart w:id="1" w:name="_Hlk104387728"/>
      <w:r>
        <w:rPr>
          <w:szCs w:val="28"/>
        </w:rPr>
        <w:t xml:space="preserve">округа Челябинской области                                                                 Ю. В. Кузьменков                        </w:t>
      </w:r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44:00Z</dcterms:created>
  <dc:creator>press03</dc:creator>
  <dc:description/>
  <cp:keywords/>
  <dc:language>en-US</dc:language>
  <cp:lastModifiedBy>Иван Гусельщиков</cp:lastModifiedBy>
  <cp:lastPrinted>2025-09-25T12:16:00Z</cp:lastPrinted>
  <dcterms:modified xsi:type="dcterms:W3CDTF">2025-11-26T03:28:00Z</dcterms:modified>
  <cp:revision>6</cp:revision>
  <dc:subject/>
  <dc:title/>
</cp:coreProperties>
</file>